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KOMENTARZ DO ATLASU ALTHOR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zęść 3 – mapa polityczn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Tyr</w:t>
      </w:r>
      <w:r>
        <w:rPr>
          <w:sz w:val="24"/>
        </w:rPr>
        <w:t xml:space="preserve"> – wielkie państwo na północy, toczące wojny z elfami z Naish. Przyczyną sporu jest ważny ekonomicznie teren Szańca Północy – zwłaszcza przełęczy, którymi wędrują karawany handlarzy. Największe źródło dochodu Tyru to rybołówstwo i handel drewnem. Tyr zamieszkują elfy (okolice Lasu Złotych Drzew), ludzie (brzeg Morza Wewnętrznego) i niziołki (obszar wysunięty na południe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ish</w:t>
      </w:r>
      <w:r>
        <w:rPr>
          <w:sz w:val="24"/>
        </w:rPr>
        <w:t xml:space="preserve"> – państwo, którego ok. połowy zajmuje Puszcza Mrozów. Zamieszkane przeważnie przez elfy (obszary leśne) i niziołki (obszar za górami). Teren objęty wojną (okolice Szańca Północy) nie są zamieszkane. Skarb państwa Naish bogaci się przede wszystkim na handlu i kontroli przełęczy Szańc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Cardvon</w:t>
      </w:r>
      <w:r>
        <w:rPr>
          <w:sz w:val="24"/>
        </w:rPr>
        <w:t xml:space="preserve"> – duży kraj, który opiera swoją ekonomię na wydobyciu metali i hutnictwie. Tereny górskie zamieszkują gnomy i krasnoludy, obszar między rzekami Elleria i Iliene zasiedlony jest przez ludzi, zaś okolice koryt rzek – przez niziołki. W Wymarłym Lesie mieszka garstka czarnych elfów. Cardvon prowadzi wojny morskie z Gaastrą – obiektem sporu jest wybrzeże, a zwłaszcza miasto Laventa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Anahim</w:t>
      </w:r>
      <w:r>
        <w:rPr>
          <w:sz w:val="24"/>
        </w:rPr>
        <w:t xml:space="preserve"> – lesisty kraj, ciągnący olbrzymie zyski z handlu z państwami ościennymi. Główną arterią, którą płynie bogactwo Anahimu, jest Lśniąca Rzeka, którą spławia się mnóstwo towarów – w dół rzeki urobek kopalni z Gór Grzmotów, a w górę – żywność i towary luksusowe z Hachivanu i Vathry. Zamieszkany jest przede wszystkim przez elf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Hachivan</w:t>
      </w:r>
      <w:r>
        <w:rPr>
          <w:sz w:val="24"/>
        </w:rPr>
        <w:t xml:space="preserve"> – państwo na wschodzie, bogacące się głównie na rolnictwie. Ogromne, równinne obszary zasiedlane są przez ludzi – farmerów. Okolice jezior zamieszkują elfy, Mur Wschodu jest domeną gnomów i krasnoludów. Niekiedy wybuchają wojny między Hachivanem a Vathrą – przyczyną są przygraniczne miasta, do których oba państwa roszczą sobie odwieczne praw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Vathra</w:t>
      </w:r>
      <w:r>
        <w:rPr>
          <w:sz w:val="24"/>
        </w:rPr>
        <w:t xml:space="preserve"> – kraj, skąd pochodzą najlepsze konie w całym Althorze. Obszary Stepu Zachodniego zamieszkują ludzie, pod nieustającą grozą Półwyspu Smoków. Obszar północno-wschodni to rolnicze tereny niziołków. W górach mieszkają krasnoludy i gnomy. Vathra co roku wydaje fortunę na szukanie śmiałków, którzy zajęliby się tępieniem smoków z Półwysp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Gaastra</w:t>
      </w:r>
      <w:r>
        <w:rPr>
          <w:sz w:val="24"/>
        </w:rPr>
        <w:t xml:space="preserve"> – wyspiarskie państwo, zamieszkane przeważnie przez czarne elfy i w minimalnym stopniu przez ludzi i gnomy. Po morzu w okolicy wysp grasują bezwzględni korsarze – za cichym przyzwoleniem władcy Gaastry. Mieszkańcy wysp niechętnie goszczą podróżników i są nieufni wobec obcych. Filarem ekonomii Gaastry są artefakty, zaklinane w Venda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22:07:00Z</dcterms:created>
  <dc:creator>g</dc:creator>
  <dc:description/>
  <dc:language>en-US</dc:language>
  <cp:lastModifiedBy>g</cp:lastModifiedBy>
  <dcterms:modified xsi:type="dcterms:W3CDTF">1999-06-01T15:06:00Z</dcterms:modified>
  <cp:revision>3</cp:revision>
  <dc:subject/>
  <dc:title>KOMENTARZ DO ATLASU ALTHORU</dc:title>
</cp:coreProperties>
</file>